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291465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Cancer of Unknown Primary (MUO) - Referral Form</w:t>
      </w:r>
    </w:p>
    <w:p>
      <w:pPr>
        <w:pStyle w:val="Normal"/>
        <w:ind w:left="-142" w:hanging="0"/>
        <w:jc w:val="center"/>
        <w:rPr>
          <w:b/>
          <w:b/>
        </w:rPr>
      </w:pPr>
      <w:r>
        <w:rPr/>
        <w:t>For patients who need to be seen within</w:t>
      </w:r>
      <w:r>
        <w:rPr>
          <w:b/>
        </w:rPr>
        <w:t xml:space="preserve"> 2 weeks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is form is to be used if imaging shows suspicion of cancer and primary site is not clear clinically or radiologically</w:t>
      </w:r>
    </w:p>
    <w:p>
      <w:pPr>
        <w:pStyle w:val="Normal"/>
        <w:tabs>
          <w:tab w:val="clear" w:pos="720"/>
          <w:tab w:val="left" w:pos="5203" w:leader="none"/>
        </w:tabs>
        <w:ind w:left="-142" w:hanging="0"/>
        <w:rPr>
          <w:sz w:val="8"/>
          <w:szCs w:val="8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300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0" w:name="__Fieldmark__0_2525724462"/>
      <w:bookmarkStart w:id="1" w:name="__Fieldmark__0_2525724462"/>
      <w:bookmarkEnd w:id="1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 xml:space="preserve">Confirm that your patient has received the </w:t>
      </w:r>
      <w:hyperlink r:id="rId3">
        <w:r>
          <w:rPr>
            <w:rStyle w:val="InternetLink"/>
          </w:rPr>
          <w:t>information leaflet</w:t>
        </w:r>
      </w:hyperlink>
      <w:r>
        <w:rPr>
          <w:color w:val="FF000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2" w:name="__Fieldmark__1_2525724462"/>
      <w:bookmarkStart w:id="3" w:name="__Fieldmark__1_2525724462"/>
      <w:bookmarkEnd w:id="3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4" w:name="__Fieldmark__2_2525724462"/>
      <w:bookmarkStart w:id="5" w:name="__Fieldmark__2_2525724462"/>
      <w:bookmarkEnd w:id="5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br/>
        <w:t xml:space="preserve">referral**.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</w:rPr>
      </w:pPr>
      <w:r>
        <w:rPr>
          <w:color w:val="FF000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>
                <w:color w:val="FF0000"/>
              </w:rPr>
            </w:pPr>
            <w:r>
              <w:rPr>
                <w:color w:val="FF0000"/>
              </w:rPr>
              <w:t xml:space="preserve">** If, after discussion, your patient chooses to </w:t>
            </w:r>
            <w:r>
              <w:rPr>
                <w:b/>
                <w:color w:val="FF0000"/>
              </w:rPr>
              <w:t xml:space="preserve">not </w:t>
            </w:r>
            <w:r>
              <w:rPr>
                <w:color w:val="FF0000"/>
              </w:rPr>
              <w:t>attend within 2 weeks, when will they be available?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ease attach all imaging reports</w:t>
      </w:r>
    </w:p>
    <w:p>
      <w:pPr>
        <w:pStyle w:val="Normal"/>
        <w:rPr>
          <w:b/>
          <w:b/>
        </w:rPr>
      </w:pPr>
      <w:r>
        <w:rPr>
          <w:b/>
        </w:rPr>
        <w:t>Use this form for: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Multiple lung metastases on CXR/CT (unless Radiology indicates lung primary)</w:t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25724462"/>
      <w:bookmarkStart w:id="7" w:name="__Fieldmark__3_2525724462"/>
      <w:bookmarkEnd w:id="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Multiple brain metastases on CT/MRI</w:t>
        <w:tab/>
        <w:tab/>
        <w:tab/>
        <w:tab/>
        <w:tab/>
        <w:tab/>
        <w:tab/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25724462"/>
      <w:bookmarkStart w:id="9" w:name="__Fieldmark__4_2525724462"/>
      <w:bookmarkEnd w:id="9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Multiple liver metastases on USS/CT/MRI</w:t>
        <w:tab/>
        <w:tab/>
        <w:tab/>
        <w:tab/>
        <w:tab/>
        <w:tab/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525724462"/>
      <w:bookmarkStart w:id="11" w:name="__Fieldmark__5_2525724462"/>
      <w:bookmarkEnd w:id="11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Multiple bone metastases on XR/CT/MRI/bone scan (</w:t>
      </w:r>
      <w:r>
        <w:rPr>
          <w:b/>
        </w:rPr>
        <w:t>PSA not raised</w:t>
      </w:r>
      <w:r>
        <w:rPr/>
        <w:t>)</w:t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525724462"/>
      <w:bookmarkStart w:id="13" w:name="__Fieldmark__6_2525724462"/>
      <w:bookmarkEnd w:id="13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Widespread peritoneal infiltration +/-ascites on USS CT (</w:t>
      </w:r>
      <w:r>
        <w:rPr>
          <w:b/>
        </w:rPr>
        <w:t>CA125 not raised</w:t>
      </w:r>
      <w:r>
        <w:rPr/>
        <w:t xml:space="preserve">) </w:t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525724462"/>
      <w:bookmarkStart w:id="15" w:name="__Fieldmark__7_2525724462"/>
      <w:bookmarkEnd w:id="15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Other disseminated disease on scan and no site of primary identified (discuss with oncology)</w:t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525724462"/>
      <w:bookmarkStart w:id="17" w:name="__Fieldmark__8_2525724462"/>
      <w:bookmarkEnd w:id="1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dvice please contact oncology on call or 01904 726198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 alternative referral form should be used for the following resul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Radiology indicates lung primary – use Suspected Lung Cancer form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Multiple bone metastases on XR/CT/MRI/bone scan (PSA raised) – use Suspected Urological Cancer form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idespread peritoneal infiltration +/-ascites on USS CT (CA125 raised) – use Suspected Gynaecological Cancer form</w:t>
        <w:tab/>
      </w:r>
    </w:p>
    <w:p>
      <w:pPr>
        <w:pStyle w:val="Normal"/>
        <w:rPr>
          <w:b/>
          <w:b/>
        </w:rPr>
      </w:pPr>
      <w:r>
        <w:rPr>
          <w:b/>
        </w:rPr>
        <w:t>Please give indication of patient’s performance statu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6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625"/>
        <w:gridCol w:w="850"/>
      </w:tblGrid>
      <w:tr>
        <w:trPr>
          <w:trHeight w:val="26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0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Normal activity/we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18" w:name="__Fieldmark__9_2525724462"/>
            <w:bookmarkStart w:id="19" w:name="__Fieldmark__9_2525724462"/>
            <w:bookmarkEnd w:id="19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  <w:tr>
        <w:trPr>
          <w:trHeight w:val="25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1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Normal activity but symptomatic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20" w:name="__Fieldmark__10_2525724462"/>
            <w:bookmarkStart w:id="21" w:name="__Fieldmark__10_2525724462"/>
            <w:bookmarkEnd w:id="21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  <w:tr>
        <w:trPr>
          <w:trHeight w:val="25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2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Resting but &lt;50% of the da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22" w:name="__Fieldmark__11_2525724462"/>
            <w:bookmarkStart w:id="23" w:name="__Fieldmark__11_2525724462"/>
            <w:bookmarkEnd w:id="23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  <w:tr>
        <w:trPr>
          <w:trHeight w:val="25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3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Resting &gt;50% of the da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24" w:name="__Fieldmark__12_2525724462"/>
            <w:bookmarkStart w:id="25" w:name="__Fieldmark__12_2525724462"/>
            <w:bookmarkEnd w:id="25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  <w:tr>
        <w:trPr>
          <w:trHeight w:val="25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4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Bed bound/limited mobility for AD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26" w:name="__Fieldmark__13_2525724462"/>
            <w:bookmarkStart w:id="27" w:name="__Fieldmark__13_2525724462"/>
            <w:bookmarkEnd w:id="27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425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  <w:t>Any additional comments:</w:t>
            </w:r>
          </w:p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</w:r>
          </w:p>
        </w:tc>
      </w:tr>
    </w:tbl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/>
      </w:pPr>
      <w:r>
        <w:rPr/>
        <w:t xml:space="preserve">Please attach a </w:t>
      </w:r>
      <w:r>
        <w:rPr>
          <w:b/>
        </w:rPr>
        <w:t>brief</w:t>
      </w:r>
      <w:r>
        <w:rPr/>
        <w:t xml:space="preserve"> computer summary of the patient’s his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5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4"/>
      <w:type w:val="nextPage"/>
      <w:pgSz w:w="11906" w:h="16838"/>
      <w:pgMar w:left="964" w:right="964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Template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Dr Andrew Proctor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unknown-primary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6:43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8:00Z</dcterms:modified>
  <cp:revision>5</cp:revision>
  <dc:subject/>
  <dc:title>Fast-Track Referral Form – Skin Cancer</dc:title>
</cp:coreProperties>
</file>